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РІШЕННЯ №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272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5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лючення з числа «службових» квартири № 48 по вул. Чорновола, 16 А в м. Городок </w:t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555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повідно до ст. 34 Закону України «Про місцеве самоврядування в Україні» , розглянувши заяву та додані матеріали гр. Кутриш Наталії Михайлівни , прож. за адресою : м. Городок вул. Чорновола , 16 А квартира № 48 щодо виключення з числа службових трикімнатної квартири житловою площею 42,2 кв.м., яка була надана Кутришу Павлу Володимировичу, рішенням виконавчого комітету від 14.06.2007 р.н. № 331 , враховуючи те, що  строк  служби в лавах  Збройних Сил України гр.Кутриша П.В. становить понад 20 років, беручи до уваги те, що гр.. Кутриш Павло Володимирович знятий з реєстрації у 2011 році,  з метою захисту майнових прав неповнолітніх дітей ,  керуючись </w:t>
      </w:r>
      <w:r>
        <w:rPr>
          <w:color w:val="303030"/>
          <w:szCs w:val="28"/>
        </w:rPr>
        <w:t>  </w:t>
      </w:r>
      <w:r>
        <w:rPr>
          <w:szCs w:val="28"/>
        </w:rPr>
        <w:t>абз. 3 ст.125 Житлового кодексу Української РСР, Положенням  про порядок надання службових жилих приміщень і користування ними в Українській РСР, затвердженого постановою Ради Міністрів УРСР від 04.02.1988 № 37,  виконавчий</w:t>
      </w:r>
      <w:r>
        <w:rPr>
          <w:sz w:val="26"/>
          <w:szCs w:val="26"/>
        </w:rPr>
        <w:t xml:space="preserve"> комітет міської рад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В:</w:t>
      </w:r>
    </w:p>
    <w:p>
      <w:pPr>
        <w:pStyle w:val="Style16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sz w:val="26"/>
          <w:szCs w:val="26"/>
        </w:rPr>
        <w:t>Виключити з числа  службового житла  трикімнатну квартиру № 48, що знаходиться в будинку №16А  по вул. Чорновола в м. Городку 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39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2. Контроль за виконання цього рішення покласти на заступника міського голови Попка С.Р. </w:t>
      </w:r>
    </w:p>
    <w:p>
      <w:pPr>
        <w:pStyle w:val="Normal"/>
        <w:tabs>
          <w:tab w:val="clear" w:pos="708"/>
          <w:tab w:val="left" w:pos="39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ВИРІШИВ: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Nospacing">
    <w:name w:val="nospacing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2:47:00Z</dcterms:created>
  <dc:creator>777</dc:creator>
  <dc:description/>
  <cp:keywords/>
  <dc:language>en-US</dc:language>
  <cp:lastModifiedBy>Goloborodko</cp:lastModifiedBy>
  <cp:lastPrinted>2020-08-12T16:16:00Z</cp:lastPrinted>
  <dcterms:modified xsi:type="dcterms:W3CDTF">2020-08-13T08:30:00Z</dcterms:modified>
  <cp:revision>2</cp:revision>
  <dc:subject/>
  <dc:title> </dc:title>
</cp:coreProperties>
</file>